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Школьный этап Республиканской олимпиады по литературе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15 октября 2022 год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ремя выполнения 210 минут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ксимальное количество баллов за работу: 50 балл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делайте целостный анализ стихотворения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Марины Цветаевой «В пятнадцать лет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венят-поют, забвению мешая,</w:t>
        <w:br/>
        <w:t>В моей душе слова: «пятнадцать лет».</w:t>
        <w:br/>
        <w:t>О, для чего я выросла большая?</w:t>
        <w:br/>
        <w:t>Спасенья нет!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Ещё вчера в зелёные берёзки</w:t>
        <w:br/>
        <w:t>Я убегала, вольная, с утра.</w:t>
        <w:br/>
        <w:t>Ещё вчера шалила без причёски,</w:t>
        <w:br/>
        <w:t>Ещё вчера!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есенний звон с далёких колоколен</w:t>
        <w:br/>
        <w:t>Мне говорил: «Побегай и приляг!»</w:t>
        <w:br/>
        <w:t>И каждый крик шалунье был позволен,</w:t>
        <w:br/>
        <w:t>И каждый шаг!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Что впереди? Какая неудача?</w:t>
        <w:br/>
        <w:t>Во всём обман и, ах, на всём запрет!</w:t>
        <w:br/>
        <w:t>– Так с милым детством я прощалась, плача,</w:t>
        <w:br/>
        <w:t>В пятнадцать лет.</w:t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ую театральную постановку Вы бы посоветовали посетить своим одноклассникам? Дайте развёрнутое объяснение и оформите его в жанре рекламы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;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;Times New Roman" w:hAnsi="Times New Roman;Times New Roman" w:eastAsia="Times New Roman;Times New Roman" w:cs="Times New Roman;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15:00Z</dcterms:created>
  <dc:creator>Татьяна</dc:creator>
  <dc:description/>
  <dc:language>en-US</dc:language>
  <cp:lastModifiedBy>Admin</cp:lastModifiedBy>
  <cp:lastPrinted>2022-10-17T08:10:00Z</cp:lastPrinted>
  <dcterms:modified xsi:type="dcterms:W3CDTF">2022-10-17T05:15:00Z</dcterms:modified>
  <cp:revision>2</cp:revision>
  <dc:subject/>
  <dc:title/>
</cp:coreProperties>
</file>