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,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художественного текста определенного жанра, соблюдая заданное содержание и форму: ученики должны создать оригинальный текст в жанре развернутого сообщения в соцсети с рекомендацией одной из современных авторских ска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отдается тем работам, в которых выбраны произведения не из школьной программы, то, что ученики прочитали самостоятельно вне школьной программы по литературе, а также степень аргументированности в анализ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о литературной сказке, кратко изложить содержание выбранной для анализа литературной сказки. Дать полное название произведения, правильно назвать фамилию автора. Оценивается оригинальность текста, созданного учеником, адекватность анализа сказочных героев, изобразительно-выразительных средств, характеризующих сказочных персонажей, а также оценивается отражение в сочинении сюжета и композиции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текста, созданного учеником, адекватность анализа сказочных героев, изобразительно-выразительных средств, характеризующих сказочных персонажей, а также оценивается отражение в сочинении сюжета и композиции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 Выдержан стиль, присущий жанру развернутого сообщения в соцсе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29:00Z</dcterms:created>
  <dc:creator>Антон Афанасьев</dc:creator>
  <dc:description/>
  <dc:language>en-US</dc:language>
  <cp:lastModifiedBy>Admin</cp:lastModifiedBy>
  <cp:lastPrinted>2021-10-14T11:29:00Z</cp:lastPrinted>
  <dcterms:modified xsi:type="dcterms:W3CDTF">2022-10-20T05:29:00Z</dcterms:modified>
  <cp:revision>2</cp:revision>
  <dc:subject/>
  <dc:title/>
</cp:coreProperties>
</file>